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Protipovodňová opatření na požárních nádržích ve skladu Šlapanov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vůči němuž nebylo v posledních 3 letech uplatněno opatření k řešení krize podle zákona upravujícího ozdravné postupy a řešení krize na finančním trh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>Protipovodňová opatření na požárních nádržích ve skladu Šlapanov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 xml:space="preserve">, že má sjednáno pojištění odpovědnosti za škodu způsobenou uchazečem třetí osobě a pojištění pro případ odpovědnosti za škodu na životním prostředí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0 000 000,- Kč za škodu způsobenou třetí osobě 5 000 000,- Kč za škodu na životním prostředí a </w:t>
      </w:r>
      <w:r>
        <w:rPr>
          <w:rFonts w:cs="Arial"/>
          <w:color w:val="000000"/>
        </w:rPr>
        <w:t>pojištění stavebně montážních rizik s pojistným plněním ve výši 10 000 000,- Kč</w:t>
      </w:r>
      <w:r>
        <w:rPr/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5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6:00Z</dcterms:created>
  <dc:creator>Jan Pospíchal</dc:creator>
  <dc:description/>
  <cp:keywords/>
  <dc:language>en-US</dc:language>
  <cp:lastModifiedBy>Ševecová Ivana</cp:lastModifiedBy>
  <cp:lastPrinted>2016-06-07T08:38:00Z</cp:lastPrinted>
  <dcterms:modified xsi:type="dcterms:W3CDTF">2016-06-07T06:38:00Z</dcterms:modified>
  <cp:revision>7</cp:revision>
  <dc:subject/>
  <dc:title/>
</cp:coreProperties>
</file>